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Приложение № 4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к  решению Собрания представите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сельского поселения Озерки муниципального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района Челно-Вершинский Сама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от 24 августа  2012 г. № 53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 внутреннего финансирования дефицита бюджета сельского поселения Озер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2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5040"/>
        <w:gridCol w:w="12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 финансирования дефици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группы, подгруппы, статьи, вида источника финансирования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средств бюджетов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5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4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67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67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67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1 05 02 01 05 0000 6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67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к решению Собрания представителей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сельского поселения Озерки муниципаль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района Челно-Вершинский Самар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>от 24 августа 2012  г. № 5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еречень главных администраторов источников финансирования дефицита бюджета                сельского поселения Озер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группы, подгруппы, статьи и вида источника финансирования дефиц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группы, подгруппы, статьи, вида источника финансирования местного бюджета, кода классификации операций сектора государственного управления, относящихся к источникам финансирования дефицита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средств бюдже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5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01 05 02 01 05 0000 60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56:00Z</dcterms:created>
  <dc:creator>Отдел муниципальных образований МФ РФ</dc:creator>
  <dc:description/>
  <cp:keywords/>
  <dc:language>en-US</dc:language>
  <cp:lastModifiedBy>Customer</cp:lastModifiedBy>
  <cp:lastPrinted>2012-07-19T09:15:00Z</cp:lastPrinted>
  <dcterms:modified xsi:type="dcterms:W3CDTF">2012-08-28T06:42:00Z</dcterms:modified>
  <cp:revision>13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