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  <w:tab w:val="center" w:pos="471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е Представите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Озер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Normal"/>
        <w:tabs>
          <w:tab w:val="clear" w:pos="720"/>
          <w:tab w:val="left" w:pos="56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Челно-Вершинский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Самарской области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 августа  2012 г. № 5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 внесении изменений и дополнений в Реш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й представителей сельского поселения Озер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Челно-Вершинский Самарско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ласти  № 40 от 23.12.2011 г. «О бюджете сельского  поселения Озерки муниципального района Челно-Вершинский Самарской области на 2012 год и на плановый период 2013 и 2014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соответствии с п.2  ст. 33 Устава сельского поселения Озерки муниципального района Челно-Вершинский Самарской области, уведомлениями о бюджетных  ассигнованиях №1,2,3,4,5,6 от 01.01.2012г, №7 от 10.02.2012г., №8 от 27.02.2012г., №9 от 13.03.2012г.,№10 от 29.03.2012г.,  №11 от 16.04.2012г.,№12 от 14.05.2012г.,№13 от 22.05.2012г.,№14 от 31.05.2012г. №15 от15.06.2012г., №16 от 20.06.2012г.№17 от 16.07.2012г.,№18 от 20.07.2012, Собрание представител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Внести изменения в Решения Собрания представителей сельского поселения Озерки муниципального района Челно-Вершинский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40  от 23.12.2011 г., «О бюджете сельского поселения Озерки муниципального района Челно-Вершинский Самарской области на 2012 год и на плановый период 2013 и 2014 год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статье 1 по доходам сумму 4660,95 т.руб. заменить суммой 5047,25 т. руб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статье 1 по расходам сумму 4681,55т. руб. заменить суммой  5067,85 т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Приложение №  3, 4 изложить в новой редакции (приложения прилагаютс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  Опубликовать настоящее решение в газете «Официальный вестник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епутат Собрания представител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селения:                                                                  В.П. Порфирь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56:00Z</dcterms:created>
  <dc:creator>Отдел муниципальных образований МФ РФ</dc:creator>
  <dc:description/>
  <cp:keywords/>
  <dc:language>en-US</dc:language>
  <cp:lastModifiedBy>Admin</cp:lastModifiedBy>
  <cp:lastPrinted>2012-08-27T11:32:00Z</cp:lastPrinted>
  <dcterms:modified xsi:type="dcterms:W3CDTF">2012-08-27T07:33:00Z</dcterms:modified>
  <cp:revision>13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