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Приложение № 4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к  решению Собрания представи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сельского поселения Озерки муниципального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района Челно-Вершинский Сама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от 24 декабря  2012 г. № 61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 внутреннего финансирования дефицита бюджета сельского поселения Озер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040"/>
        <w:gridCol w:w="1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группы, подгруппы, статьи и вида источника финансирования дефици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а группы, подгруппы, статьи, вида источника финансирования местного бюджета, кода классификации операций сектора государственного управления, относящихся к источникам финансирования дефицита местного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остатков средств бюджет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17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17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17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5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17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3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3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3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01 05 02 01 05 0000 6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3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56:00Z</dcterms:created>
  <dc:creator>Отдел муниципальных образований МФ РФ</dc:creator>
  <dc:description/>
  <cp:keywords/>
  <dc:language>en-US</dc:language>
  <cp:lastModifiedBy>Admin</cp:lastModifiedBy>
  <cp:lastPrinted>2012-12-11T13:51:00Z</cp:lastPrinted>
  <dcterms:modified xsi:type="dcterms:W3CDTF">2012-12-26T12:03:00Z</dcterms:modified>
  <cp:revision>15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