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0" w:leader="none"/>
          <w:tab w:val="center" w:pos="471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рание Представител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Озер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</w:t>
      </w:r>
    </w:p>
    <w:p>
      <w:pPr>
        <w:pStyle w:val="Normal"/>
        <w:tabs>
          <w:tab w:val="clear" w:pos="720"/>
          <w:tab w:val="left" w:pos="56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Челно-Вершинский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Самарской области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4 декабря  2012 г. № 6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О внесении изменений и дополнений в Реш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раний представителей сельского поселения Озерк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Челно-Вершинский Самарско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бласти  № 40 от 23.12.2011 г. «О бюджете сельского  поселения Озерки муниципального района Челно-Вершинский Самарской области на 2012 год и на плановый период 2013 и 2014 годов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 соответствии с п.2  ст. 33 Устава сельского поселения Озерки муниципального района Челно-Вершинский Самарской области, уведомлениями о бюджетных  ассигнованиях №1,2,3,4,5,6 от 01.01.2012г, №7 от 10.02.2012г., №8 от 27.02.2012г., №9 от 13.03.2012г.,№10 от 29.03.2012г.,  №11 от 16.04.2012г.,№12 от 14.05.2012г.,№13 от 22.05.2012г.,№14 от 31.05.2012г. №15 от15.06.2012г., №16 от 20.06.2012г.№17 от 16.07.2012г.,№18 от 20.07.2012, №19 от 27.08.2012г, №20 от 11.10.2012г, №21 от 16.10.2012г. №22 от 01.11.2012г, №23 от 02.11.2012г., №24 от 19.11.2012г, №25 от 27.11.2012г.,  №26 от 28.11.2012г., №29 от14.12.2012,№30 от 14.12.2012г., Собрание представителе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 Внести изменения в Решения Собрания представителей сельского поселения Озерки муниципального района Челно-Вершинский Самарской област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40  от 23.12.2011 г., «О бюджете сельского поселения Озерки муниципального района Челно-Вершинский Самарской области на 2012 год и на плановый период 2013 и 2014 годов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 статье 1 по доходам сумму 5853,75 т. руб. заменить суммой 5817,65 т. руб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 статье 1 по расходам сумму 5874,35 т. руб. заменить суммой  5838,25 т.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Приложение №  3, 4 изложить в новой редакции (приложения прилагаются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  Опубликовать настоящее решение в газете «Официальный вестник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Глава сельского поселения Озерки:                                      Л.М. Пани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3:56:00Z</dcterms:created>
  <dc:creator>Отдел муниципальных образований МФ РФ</dc:creator>
  <dc:description/>
  <cp:keywords/>
  <dc:language>en-US</dc:language>
  <cp:lastModifiedBy>Admin</cp:lastModifiedBy>
  <cp:lastPrinted>2012-12-05T13:54:00Z</cp:lastPrinted>
  <dcterms:modified xsi:type="dcterms:W3CDTF">2012-12-26T12:01:00Z</dcterms:modified>
  <cp:revision>160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