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Приложение №4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к  решению Собрания представителей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сельского поселения Озер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от  27 декабря 2013года №8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 внутреннего финансирования дефицита бюджета сельского поселения Озерки</w:t>
      </w:r>
    </w:p>
    <w:p>
      <w:pPr>
        <w:pStyle w:val="Normal"/>
        <w:jc w:val="center"/>
        <w:rPr/>
      </w:pPr>
      <w:r>
        <w:rPr>
          <w:lang w:val="ru-RU"/>
        </w:rPr>
        <w:t>на 201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040"/>
        <w:gridCol w:w="1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группы, подгруппы, статьи и вида источника финансирования дефици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а группы, подгруппы, статьи, вида источника финансирования местного бюджета, кода классификации операций сектора государственного управления, относящихся к источникам финансирования дефицита местного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остатков средств бюджето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5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01 05 02 01 05 0000 6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97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Приложение №5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к  решению Собрания представи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сельского поселения Озер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от  27 декабря 2013 года №8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 внутреннего финансирования дефицита бюджета сельского поселения Озерки</w:t>
      </w:r>
    </w:p>
    <w:p>
      <w:pPr>
        <w:pStyle w:val="Normal"/>
        <w:jc w:val="center"/>
        <w:rPr/>
      </w:pPr>
      <w:r>
        <w:rPr>
          <w:lang w:val="ru-RU"/>
        </w:rPr>
        <w:t>на 2015 и 2016 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55"/>
        <w:gridCol w:w="4375"/>
        <w:gridCol w:w="1080"/>
        <w:gridCol w:w="925"/>
      </w:tblGrid>
      <w:tr>
        <w:trPr>
          <w:trHeight w:val="146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группы, подгруппы, статьи и вида источника финансирования дефицита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а группы, подгруппы, статьи, вида источника финансирования местного бюджета, кода классификации операций сектора государственного управления, относящихся к источникам финансирования дефицита местного бюджета 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г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5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остатков средст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7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78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5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7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78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5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7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78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5 0000 5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7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78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7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78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6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7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78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6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7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78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01 05 02 01 05 0000 600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7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78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Приложение №2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к  решению Собрания представителей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сельского поселения Озер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от  27 декабря 2013 года №8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чень главных администраторов источников финансирования дефицита бюджета                сельского поселения Озер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2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группы, подгруппы, статьи и вида источника финансирования дефиц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а группы, подгруппы, статьи, вида источника финансирования местного бюджета, кода классификации операций сектора государственного управления, относящихся к источникам финансирования дефицита ме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остатков средств бюджет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5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01 05 02 01 05 0000 60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56:00Z</dcterms:created>
  <dc:creator>Отдел муниципальных образований МФ РФ</dc:creator>
  <dc:description/>
  <cp:keywords/>
  <dc:language>en-US</dc:language>
  <cp:lastModifiedBy>Admin</cp:lastModifiedBy>
  <cp:lastPrinted>2012-12-24T14:20:00Z</cp:lastPrinted>
  <dcterms:modified xsi:type="dcterms:W3CDTF">2013-12-26T04:52:00Z</dcterms:modified>
  <cp:revision>12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