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з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но-Вершинский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. Оз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7 декабря 2013 года  № 86</w:t>
      </w:r>
    </w:p>
    <w:p>
      <w:pPr>
        <w:pStyle w:val="ConsTitle"/>
        <w:widowControl/>
        <w:spacing w:lineRule="auto" w:line="276"/>
        <w:ind w:right="0" w:firstLine="7088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 № 5534-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сельского поселения Озерки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Самарской област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 Собрания представителей сельского поселения Озерки муниципального района Челно-Вершинский Самарской области «О бюджете сельского поселения Озерки муниципального района Челно-Вершинский на 2014 год и на плановый период 2015 и 2016 годов» Собрание представителей сельского поселения Озерки муниципального района Челно-Вершинск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бюджете сельского поселения Озерки муниципального района Челно-Вершинский на 2014 год и на плановый период 2015 и 2016 годов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Озерки  на 2014 год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ем доходов  – </w:t>
      </w:r>
      <w:r>
        <w:rPr>
          <w:b/>
          <w:bCs/>
          <w:sz w:val="28"/>
          <w:szCs w:val="28"/>
        </w:rPr>
        <w:t xml:space="preserve"> 5497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расходов – 5497,8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– 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Озерки на 2015 год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доходов –5478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расходов –5478,3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–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сельского поселения Озерки на 2016 год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доходов – 5878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расходов –5878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– 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Утвердить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5 год – 131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16 год – 28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2014 году, в размер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, в сумме 273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, в сумме 273,3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, в сумме 273,3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Утвердить объем безвозмездных поступлений в доход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, в сумме 883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, в сумме 598,3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, в сумме 598,3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3.   Утвердить на 2014г. и плановый период 2015 и 2016 г. нормативы распределения поступлений местных налогов и сбо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10"/>
        <w:gridCol w:w="317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од КБК          (вид доход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доходов от уплаты налогов (сборов) и платежей в бюджет сельского поселен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Статья 6 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ь в расходной части бюджета сельского поселения Озерки 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Челно-Вершинский резервный фонд администрации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- в размере  30,0 тыс.рублей;</w:t>
      </w:r>
    </w:p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– в размере 0,0 тыс. рублей;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 году – в размере 0,0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Утвердить ведомственную структуру расходов местного бюджета сельского поселения Озерки муниципального района Челно-Вершинский Самарской области на 2014 год и на плановый период 2015 и 2016 годы, согласно приложения №3 к настоящему решению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Утвердить распределение бюджетных ассигнований на 2014 год и плановый период 2015 и 2016 годы по разделам, подразделам, целевым статьям, группам (группам и подгруппам) видов расходов классификации расходов, согласно приложения №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из местного бюджета на выполнение переданных полномочий:</w:t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4 году - в размере  625,0 тыс.рублей;</w:t>
      </w:r>
    </w:p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– в размере 686,0 тыс. рублей;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 году – в размере 753,0 тыс. рублей;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9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селения: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января 2015 года – в сумме 0 тыс. рублей, в том числе верхний предел долга по муниципальным гарантиям в сумме 0 тыс. рублей;  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sz w:val="28"/>
          <w:szCs w:val="28"/>
        </w:rPr>
        <w:t>на 1 января 2016 года – в сумме 0 тыс. рублей, в том числе верхний предел долга по муниципальным гарантиям в сумме 0 тыс. рублей;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7 года – в сумме 0 тыс. рублей, в том числе верхний предел долга по муниципальным гарантиям в сумме 0 тыс. рублей;  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, предельный объем расходов на обслуживания муниципального долга, общая сумма предоставляемых муниципальных гарантий: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г. – в сумме 0 тыс.руб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г. – в сумме 0 тыс.руб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г. – в сумме 0 тыс.руб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местного бюджета на 2014г., согласно приложения №4,финансирования дефицита местного бюджета на 2015, 2016г., согласно приложения №5 к настоящему Решению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 заимствований на 2014 год и на период 2015-2016г.г. согласно приложения №6 к настоящему Решению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на 2014 г. и на плановый период 2015-2016 г.г., согласно  приложения №7 к настоящему Решению. 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3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рограмму р</w:t>
      </w:r>
      <w:r>
        <w:rPr>
          <w:bCs/>
          <w:sz w:val="28"/>
          <w:szCs w:val="28"/>
        </w:rPr>
        <w:t>аспределения бюджетных ассигнований на реализацию  программ сельского поселения Озерки муниципального района               Челно-Вершинский в составе ведомственной структуры расходов бюджета сельского поселения Озерки  муниципального района              Челно-Вершинский Самарской области на 2014 год,</w:t>
      </w:r>
      <w:r>
        <w:rPr>
          <w:sz w:val="28"/>
          <w:szCs w:val="28"/>
        </w:rPr>
        <w:t xml:space="preserve"> и на плановый период 2015-2016 г.г.,  согласно  приложения № 8 к настоящему Решению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р</w:t>
      </w:r>
      <w:r>
        <w:rPr>
          <w:bCs/>
          <w:sz w:val="28"/>
          <w:szCs w:val="28"/>
        </w:rPr>
        <w:t>аспределения бюджетных ассигнований на капитальные вложения в объекты недвижимого имущества муниципальной собственности администрации сельского поселения Озерки муниципального района Челно-Вершинский  Самарской области на 2014 год,</w:t>
      </w:r>
      <w:r>
        <w:rPr>
          <w:sz w:val="28"/>
          <w:szCs w:val="28"/>
        </w:rPr>
        <w:t xml:space="preserve"> и на плановый период 2015-2016 г.г.,  согласно  приложения № 9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2014 году в сумме  596,0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2015 году в сумме  680,00 тыс. руб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2016 году в сумме  875,00 тыс.руб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4года и действует по 31 декабря 2014г.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tabs>
          <w:tab w:val="clear" w:pos="708"/>
          <w:tab w:val="left" w:pos="37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газете «Официальный вестник».</w:t>
      </w:r>
    </w:p>
    <w:p>
      <w:pPr>
        <w:pStyle w:val="Normal"/>
        <w:tabs>
          <w:tab w:val="clear" w:pos="708"/>
          <w:tab w:val="left" w:pos="3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Собрания </w:t>
      </w:r>
    </w:p>
    <w:p>
      <w:pPr>
        <w:pStyle w:val="Normal"/>
        <w:tabs>
          <w:tab w:val="clear" w:pos="708"/>
          <w:tab w:val="left" w:pos="3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ителей поселения:                                Абрамов А.П.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6:00Z</dcterms:created>
  <dc:creator>Admin</dc:creator>
  <dc:description/>
  <cp:keywords/>
  <dc:language>en-US</dc:language>
  <cp:lastModifiedBy>Admin</cp:lastModifiedBy>
  <cp:lastPrinted>2013-12-26T08:23:00Z</cp:lastPrinted>
  <dcterms:modified xsi:type="dcterms:W3CDTF">2013-12-26T11:31:00Z</dcterms:modified>
  <cp:revision>18</cp:revision>
  <dc:subject/>
  <dc:title/>
</cp:coreProperties>
</file>